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 B &amp; 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ednesday 1:00 P.M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gend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he Strategic Plan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Not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Employee Benefits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Not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ompany Christmas Party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Not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arliamentary Procedure Rules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Not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2:38:00Z</dcterms:created>
  <dc:creator>evalen00</dc:creator>
  <dc:description/>
  <cp:keywords/>
  <dc:language>en-US</dc:language>
  <cp:lastModifiedBy>evalen00</cp:lastModifiedBy>
  <dcterms:modified xsi:type="dcterms:W3CDTF">2010-12-02T12:47:00Z</dcterms:modified>
  <cp:revision>1</cp:revision>
  <dc:subject/>
  <dc:title>B B &amp; V</dc:title>
</cp:coreProperties>
</file>